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 для обучающихся.     Время выполнения  -  60   ми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– 10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а» или «нет»? Если вы  согласны с утверждением, напишите  «да», если   не согласны - «нет». Внесите свои ответы в таблицу. </w:t>
      </w:r>
      <w:r>
        <w:rPr>
          <w:b/>
          <w:bCs/>
          <w:sz w:val="28"/>
          <w:szCs w:val="28"/>
        </w:rPr>
        <w:t>За каждый правильный ответ – 1 балл. Максимальный балл за задание –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ибыльщики – люди, чьей обязанностью было изобретать новые источники государственного дохода (налоги, прибыл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1676 г. Россия заключила «Вечный мир» с Польш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чиной церковного раскола стало проникновение в Россию протестантизм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1653 г. был принят Таможенный устав, который ликвидировал мелкие таможенные пошлин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Алексея Михайловича к царствованию готовили заранее: в раннем детстве уже учили читать и писа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о Соборному уложению особа царя уравнивалась с представителями других сослов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Соборное уложение закрепило бессрочный сыск беглых крестьян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в состав России вошли земли Сибири, Дальнего Востока, Левобережной Украины и Смоленщин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отивников никонианской реформы стали называть еретика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ервый этап выступления отрядов Разина историки связывают с «походом за зипунами». </w:t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ясните значение терминов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каждый правильный ответ – 2 балла. Максимальный балл за задание – 1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Земский собор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Местничеств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_________________________________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Кормлени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Приказ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Соборное уложени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_________________________________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отнесите прозвища известных людей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 с их именами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каждый правильный ответ – 2 балла. Максимальный балл за задание – 10.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звищ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асилий Шуй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«Тушинский в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Иван Боло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Самозван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Лжедмитрий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Тишайш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 Кузьма Мин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 «Выборный всею землею челове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Лжедмитрий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«Полуцар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 «Вор и завотчик и всех злых дел начальни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Ответ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  4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ъясните смысл выражений. Какие исторические события, явления лежат за этими фразами?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 правильное указание значения выражения – 1 балл и по 1 баллу за указание исторического события/явления. Максимальный балл за задание – 10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«Жен и детей заложи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А) Значение выражения -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Б) Историческое событие/явление -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«Казанская сиро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) Значение выражения -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Историческое событие/явление -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«Из-под земли достать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) Значение выражения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Историческое событие/явление -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«Кричать во всю Ивановскую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) Значение выражения -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Историческое событие/явление -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«Филькина грамо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) Значение выражения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Историческое событие/явление - 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5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е и запишите принцип образования каждого логического ряда, затем найдите и выпишите лишний элемент в каждом ряд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каждый правильный элемент ответа – 1 балл, за каждый логически ряд – до 2 баллов. Максимальный балл за задание – 10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Макарий, Сильвестр, А.Ф. Адашев, Ермак, А.М. Курбск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рещение, миропомазание, исповедь, брак, венчание на царство, елеосвящени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32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шний элемент</w:t>
            </w:r>
          </w:p>
        </w:tc>
      </w:tr>
      <w:tr>
        <w:trPr>
          <w:trHeight w:val="2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6. Внимательно рассмотрите карту и ответьте на вопросы</w:t>
      </w: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228600</wp:posOffset>
            </wp:positionH>
            <wp:positionV relativeFrom="margin">
              <wp:posOffset>1371600</wp:posOffset>
            </wp:positionV>
            <wp:extent cx="4829175" cy="444055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каждый правильный ответ – 2 балла. Максимальный балл за задание – 8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Укажите одного из руководителей экспедиции, маршрут которой обозначен на карте цифрой 2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Какой цифрой обозначен город, выдержавший осаду войск С.Т. Разина?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Укажите командующего войском, совершившим поход, обозначенный на карте цифрой 1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Какой цифрой обозначен город,  который с сентября 1609 года был осаждён войсками польского короля Сигизмунда III? 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755"/>
      </w:tblGrid>
      <w:tr>
        <w:trPr>
          <w:trHeight w:val="27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  <w:r>
        <w:rPr>
          <w:b/>
          <w:bCs/>
          <w:iCs/>
          <w:sz w:val="28"/>
          <w:szCs w:val="28"/>
        </w:rPr>
        <w:t>Прочитайте отрывок из сочинения историка и выполните зад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ксимальный балл за задание – 10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>По смерти Василия, в малолетство его сына, требовавшее продолжительной опеки, власть надолго попала в руки бояр. Теперь они могли распорядиться государством по-своему, осуществить свои политические идеалы и согласно с ними перестроить государственный порядок. Но они не пытались строить никакого нового государственного порядка. Разделившись на партии князей Шуйских и Бельских, бояре повели ожесточённые усобицы друг с другом из личных или фамильных счетов, а не за какой-либо государственный порядок. В продолжение десяти лет со смерти правительницы ____ они вели эти усобицы, и это десятилетие прошло не только бесплодно для политического положения боярства, но и уронило его политический авторитет в глазах русского общества. Все увидели, какая анархическая сила это боярство, если оно не сдерживается сильной рукой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Укажите правительницу, имя которой пропущено в тексте </w:t>
      </w:r>
      <w:r>
        <w:rPr>
          <w:bCs/>
          <w:sz w:val="28"/>
          <w:szCs w:val="28"/>
        </w:rPr>
        <w:t>[</w:t>
      </w:r>
      <w:r>
        <w:rPr>
          <w:bCs/>
          <w:i/>
          <w:sz w:val="28"/>
          <w:szCs w:val="28"/>
        </w:rPr>
        <w:t>2 балла</w:t>
      </w:r>
      <w:r>
        <w:rPr>
          <w:bCs/>
          <w:sz w:val="28"/>
          <w:szCs w:val="28"/>
        </w:rPr>
        <w:t>]</w:t>
      </w:r>
      <w:r>
        <w:rPr>
          <w:bCs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Каковы, по мнению автора, политические и социальные результаты усобиц, о которых идёт речь? Укажите всего два результата </w:t>
      </w:r>
      <w:r>
        <w:rPr>
          <w:bCs/>
          <w:sz w:val="28"/>
          <w:szCs w:val="28"/>
        </w:rPr>
        <w:t>[</w:t>
      </w:r>
      <w:r>
        <w:rPr>
          <w:bCs/>
          <w:i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2 балла за каждый правильный ответ, максимально -  4 балла</w:t>
      </w:r>
      <w:r>
        <w:rPr>
          <w:bCs/>
          <w:sz w:val="28"/>
          <w:szCs w:val="28"/>
        </w:rPr>
        <w:t>]</w:t>
      </w:r>
      <w:r>
        <w:rPr>
          <w:bCs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Укажите две меры, предпринятые в политической сфере жизни России в том же десятилетии, когда упомянутые усобицы были прекращены и реальная власть перешла в руки монарха </w:t>
      </w:r>
      <w:r>
        <w:rPr>
          <w:bCs/>
          <w:sz w:val="28"/>
          <w:szCs w:val="28"/>
        </w:rPr>
        <w:t>[</w:t>
      </w:r>
      <w:r>
        <w:rPr>
          <w:bCs/>
          <w:i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2 балла за каждый правильный ответ, максимально -  4 балла</w:t>
      </w:r>
      <w:r>
        <w:rPr>
          <w:bCs/>
          <w:sz w:val="28"/>
          <w:szCs w:val="28"/>
        </w:rPr>
        <w:t>]</w:t>
      </w:r>
      <w:r>
        <w:rPr>
          <w:bCs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дание 8. Установите соответствие между событием отечественной и зарубежной истории, произошедшими в том же году.  </w:t>
      </w:r>
      <w:r>
        <w:rPr>
          <w:b/>
          <w:bCs/>
          <w:sz w:val="28"/>
          <w:szCs w:val="28"/>
        </w:rPr>
        <w:t xml:space="preserve">Запишите в таблицу выбранные цифры под соответствующими буквами. </w:t>
      </w:r>
      <w:r>
        <w:rPr>
          <w:b/>
          <w:bCs/>
          <w:iCs/>
          <w:sz w:val="28"/>
          <w:szCs w:val="28"/>
        </w:rPr>
        <w:t xml:space="preserve">Обратите внимание, в правом столбце таблицы содержится лишний элемент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 xml:space="preserve">каждый правильный ответ – 2 балл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ксимальный балл за задание – 10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ытие отечественной ис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ытие зарубежной исто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тверждение Соборного у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арфоломеевская ноч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итва при Молод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лилео Галилей предстал перед судом инквизи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Смерть патриарха Филар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) Казнь Кар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юа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ляной бу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адение Византийской импе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кончание междоусобной войны в Московском государ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зобретение книгопечатания И. Гуттенберг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Вестфальский ми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b/>
          <w:bCs/>
          <w:iCs/>
          <w:sz w:val="28"/>
          <w:szCs w:val="28"/>
        </w:rPr>
        <w:t>Соотнесите изображение исторического  деятеля с  его  стихотворным описанием. Впишите  имена  этих  деятелей  в  таблицу. В соответствующих столбцах укажите порядковый номер фрагмента описания исторического деятеля и буквенное обозначение народного восстания, которое с ним связано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каждый правильный элемент ответа – 1 балл. Максимальный балл за задание – 15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28575</wp:posOffset>
            </wp:positionH>
            <wp:positionV relativeFrom="margin">
              <wp:posOffset>428625</wp:posOffset>
            </wp:positionV>
            <wp:extent cx="5943600" cy="51720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47" t="23243" r="28327" b="23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тихотвор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ая честь для нас, для всей Рус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шний раб, татарин, зять Малют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ять палача и сам в душе палач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ёт венец и бармы Мономах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. Пушкин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Vl"/>
          <w:rFonts w:cs="Times New Roman" w:ascii="Times New Roman" w:hAnsi="Times New Roman"/>
          <w:sz w:val="28"/>
          <w:szCs w:val="28"/>
        </w:rPr>
        <w:t>Кто б ни был он, спасенный ли царевич,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Style w:val="Vl"/>
          <w:rFonts w:cs="Times New Roman" w:ascii="Times New Roman" w:hAnsi="Times New Roman"/>
          <w:sz w:val="28"/>
          <w:szCs w:val="28"/>
        </w:rPr>
        <w:t>Иль некий дух во образе его,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Style w:val="Vl"/>
          <w:rFonts w:cs="Times New Roman" w:ascii="Times New Roman" w:hAnsi="Times New Roman"/>
          <w:sz w:val="28"/>
          <w:szCs w:val="28"/>
        </w:rPr>
        <w:t>Иль смелый плут, бесстыдный самозванец,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Style w:val="Vl"/>
          <w:rFonts w:cs="Times New Roman" w:ascii="Times New Roman" w:hAnsi="Times New Roman"/>
          <w:sz w:val="28"/>
          <w:szCs w:val="28"/>
        </w:rPr>
        <w:t>Но только там Димитрий появилс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. Пушкин)</w:t>
      </w:r>
    </w:p>
    <w:p>
      <w:pPr>
        <w:pStyle w:val="Style15"/>
        <w:rPr>
          <w:rStyle w:val="V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V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V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Vl"/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Style w:val="Vl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Vl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стах, народ взывал к царю,</w:t>
        <w:br/>
        <w:t xml:space="preserve">Чтоб он призвал в Москву Собор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б изменил тот уложенья, </w:t>
        <w:br/>
        <w:t xml:space="preserve">Уняв неправды и лишень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олей приказных господ</w:t>
        <w:br/>
        <w:t xml:space="preserve">Претерпевает весь народ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 главным требованьем было,</w:t>
        <w:br/>
        <w:t xml:space="preserve">В народной челобитной т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ы пошлины на соль, </w:t>
        <w:br/>
        <w:t xml:space="preserve">Начальством правящих приказ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в четыре раз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Н. Ермилов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лодец удалой, ты разбойник лихо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разбойник лихой, ты разгульный буян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садись на ладьи свои скорые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усти паруса полотняные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и по морю по синем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А. Пушки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 по реке по Нерчи</w:t>
        <w:br/>
        <w:t>Да по льду голому брели мы пеши —</w:t>
        <w:br/>
        <w:t>Страна немирная, отстать не смеем,</w:t>
        <w:br/>
        <w:t>А за лошадями не поспеть.</w:t>
        <w:br/>
        <w:t>Протопопица бредет, бредет,</w:t>
        <w:br/>
        <w:t>Да и повалится.</w:t>
        <w:br/>
        <w:t>… Приду — она пеняет:</w:t>
        <w:br/>
        <w:t>«Долго ль муки сей нам будет, протопоп?»</w:t>
        <w:br/>
        <w:t>А я ей:</w:t>
        <w:br/>
        <w:t>«Марковна, до самой смерти».</w:t>
        <w:br/>
        <w:t xml:space="preserve">                                       (М. Волоши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ст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 Московское восстание под руководством В. Шуйск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 Восстание Хлопка Косолап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 Соляной бун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 Соловецкое восста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 Поход «за зипунам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фровое обозначение портр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ковый номер стихотво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исторического дея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енное обозначение восст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 10. Определите пропущенные в тексте названия, слова, имена, даты, обозначенные порядковыми номерами. При необходимости при порядковых номерах даются пояснения о характере требуемой вставки. Ответы запишите в таблиц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каждый правильный ответ – 1 балл. Максимальный балл за задание – 10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осланы  были  грамоты  по  городам  с  приглашением  прислать  властей  и выборных в </w:t>
      </w:r>
      <w:r>
        <w:rPr>
          <w:rFonts w:cs="Times New Roman" w:ascii="Times New Roman" w:hAnsi="Times New Roman"/>
          <w:b/>
          <w:sz w:val="28"/>
          <w:szCs w:val="28"/>
        </w:rPr>
        <w:t xml:space="preserve">(1 – название города) </w:t>
      </w:r>
      <w:r>
        <w:rPr>
          <w:rFonts w:cs="Times New Roman" w:ascii="Times New Roman" w:hAnsi="Times New Roman"/>
          <w:sz w:val="28"/>
          <w:szCs w:val="28"/>
        </w:rPr>
        <w:t xml:space="preserve">для великого дела; писали, что столица от </w:t>
      </w:r>
      <w:r>
        <w:rPr>
          <w:rFonts w:cs="Times New Roman" w:ascii="Times New Roman" w:hAnsi="Times New Roman"/>
          <w:b/>
          <w:sz w:val="28"/>
          <w:szCs w:val="28"/>
        </w:rPr>
        <w:t>(2 –  этническая  группа)</w:t>
      </w:r>
      <w:r>
        <w:rPr>
          <w:rFonts w:cs="Times New Roman" w:ascii="Times New Roman" w:hAnsi="Times New Roman"/>
          <w:sz w:val="28"/>
          <w:szCs w:val="28"/>
        </w:rPr>
        <w:t xml:space="preserve">  и  литовских  людей  очищена,  церкви  божии  в прежнюю лепоту облеклись и божие имя славится в них по-прежнему; но без государя  Московскому  государству  стоять  нельзя,  без  государя  государство ничем  не  строится,  и  потому  </w:t>
      </w:r>
      <w:r>
        <w:rPr>
          <w:rFonts w:cs="Times New Roman" w:ascii="Times New Roman" w:hAnsi="Times New Roman"/>
          <w:b/>
          <w:sz w:val="28"/>
          <w:szCs w:val="28"/>
        </w:rPr>
        <w:t>(3 –  высший  думный  чин)</w:t>
      </w:r>
      <w:r>
        <w:rPr>
          <w:rFonts w:cs="Times New Roman" w:ascii="Times New Roman" w:hAnsi="Times New Roman"/>
          <w:sz w:val="28"/>
          <w:szCs w:val="28"/>
        </w:rPr>
        <w:t xml:space="preserve">  и  воеводы приглашали,  чтоб  все  духовные  власти  были  к  ним  в  столицу,  и  из  </w:t>
      </w:r>
      <w:r>
        <w:rPr>
          <w:rFonts w:cs="Times New Roman" w:ascii="Times New Roman" w:hAnsi="Times New Roman"/>
          <w:b/>
          <w:sz w:val="28"/>
          <w:szCs w:val="28"/>
        </w:rPr>
        <w:t xml:space="preserve">(4 – служилое  сословие),  </w:t>
      </w:r>
      <w:r>
        <w:rPr>
          <w:rFonts w:cs="Times New Roman" w:ascii="Times New Roman" w:hAnsi="Times New Roman"/>
          <w:sz w:val="28"/>
          <w:szCs w:val="28"/>
        </w:rPr>
        <w:t xml:space="preserve">детей  боярских,  гостей,  торговых,  посадских  и  уездных людей, выбрав лучших, крепких и разумных людей, поскольку человек пригоже для </w:t>
      </w:r>
      <w:r>
        <w:rPr>
          <w:rFonts w:cs="Times New Roman" w:ascii="Times New Roman" w:hAnsi="Times New Roman"/>
          <w:b/>
          <w:sz w:val="28"/>
          <w:szCs w:val="28"/>
        </w:rPr>
        <w:t>(5 – совещательный орган)</w:t>
      </w:r>
      <w:r>
        <w:rPr>
          <w:rFonts w:cs="Times New Roman" w:ascii="Times New Roman" w:hAnsi="Times New Roman"/>
          <w:sz w:val="28"/>
          <w:szCs w:val="28"/>
        </w:rPr>
        <w:t xml:space="preserve"> и государского избрания, все города прислали бы  в столицу.  Когда  съехалось  довольно  много  властей  и  выборных,  прежд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стали рассуждать о том, выбирать ли из иностранных королевских домов или своего природного русского, и порешили «литовского и шведского короля и  их  детей  и  иных  немецких  вер  на  </w:t>
      </w:r>
      <w:r>
        <w:rPr>
          <w:rFonts w:cs="Times New Roman" w:ascii="Times New Roman" w:hAnsi="Times New Roman"/>
          <w:b/>
          <w:sz w:val="28"/>
          <w:szCs w:val="28"/>
        </w:rPr>
        <w:t>(6 –  Великое  княжение)</w:t>
      </w:r>
      <w:r>
        <w:rPr>
          <w:rFonts w:cs="Times New Roman" w:ascii="Times New Roman" w:hAnsi="Times New Roman"/>
          <w:sz w:val="28"/>
          <w:szCs w:val="28"/>
        </w:rPr>
        <w:t xml:space="preserve">  и Московское государство не избирать, и  </w:t>
      </w:r>
      <w:r>
        <w:rPr>
          <w:rFonts w:cs="Times New Roman" w:ascii="Times New Roman" w:hAnsi="Times New Roman"/>
          <w:b/>
          <w:sz w:val="28"/>
          <w:szCs w:val="28"/>
        </w:rPr>
        <w:t>(7 – имя претендентки на престол)</w:t>
      </w:r>
      <w:r>
        <w:rPr>
          <w:rFonts w:cs="Times New Roman" w:ascii="Times New Roman" w:hAnsi="Times New Roman"/>
          <w:sz w:val="28"/>
          <w:szCs w:val="28"/>
        </w:rPr>
        <w:t xml:space="preserve"> и  сына  её на государство  не  хотеть,  потому  что  польского  и  немецкого  короля  видели  на себе неправду и крёстное преступленье и мирное нарушенье: литовский король  Московское государство разорил, а шведский король </w:t>
      </w:r>
      <w:r>
        <w:rPr>
          <w:rFonts w:cs="Times New Roman" w:ascii="Times New Roman" w:hAnsi="Times New Roman"/>
          <w:b/>
          <w:sz w:val="28"/>
          <w:szCs w:val="28"/>
        </w:rPr>
        <w:t>(8 – название города)</w:t>
      </w:r>
      <w:r>
        <w:rPr>
          <w:rFonts w:cs="Times New Roman" w:ascii="Times New Roman" w:hAnsi="Times New Roman"/>
          <w:sz w:val="28"/>
          <w:szCs w:val="28"/>
        </w:rPr>
        <w:t xml:space="preserve"> взял обманом».  Стали  выбирать  своих.  Какой-то  дворянин  из  Галича  принес  на  собор письменное  мнение,  в  котором  говорилось,  что  ближе  всех  по  родству с прежними  царями  был  </w:t>
      </w:r>
      <w:r>
        <w:rPr>
          <w:rFonts w:cs="Times New Roman" w:ascii="Times New Roman" w:hAnsi="Times New Roman"/>
          <w:b/>
          <w:sz w:val="28"/>
          <w:szCs w:val="28"/>
        </w:rPr>
        <w:t>(9 –  имя)</w:t>
      </w:r>
      <w:r>
        <w:rPr>
          <w:rFonts w:cs="Times New Roman" w:ascii="Times New Roman" w:hAnsi="Times New Roman"/>
          <w:sz w:val="28"/>
          <w:szCs w:val="28"/>
        </w:rPr>
        <w:t xml:space="preserve">,  его  и  надобно  избрать  в  цари.  Раздались голоса  недовольных: «Кто  принёс  такую  грамоту,  кто,  откуда?»  Одинаковое мнение,  поданное  дворянином  и  донским  атаманом,  решило  дело.  В </w:t>
      </w:r>
      <w:r>
        <w:rPr>
          <w:rFonts w:cs="Times New Roman" w:ascii="Times New Roman" w:hAnsi="Times New Roman"/>
          <w:b/>
          <w:sz w:val="28"/>
          <w:szCs w:val="28"/>
        </w:rPr>
        <w:t>(10)</w:t>
      </w:r>
      <w:r>
        <w:rPr>
          <w:rFonts w:cs="Times New Roman" w:ascii="Times New Roman" w:hAnsi="Times New Roman"/>
          <w:sz w:val="28"/>
          <w:szCs w:val="28"/>
        </w:rPr>
        <w:t xml:space="preserve"> году был провозглашён новый царь всея Руси».  </w:t>
      </w:r>
    </w:p>
    <w:p>
      <w:pPr>
        <w:pStyle w:val="Style15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ите памятник и ответьте на вопрос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каждый правильный ответ – 1 бал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ксимальный балл за задание – 3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10.1.</w:t>
      </w:r>
      <w:r>
        <w:rPr>
          <w:bCs/>
          <w:sz w:val="28"/>
          <w:szCs w:val="28"/>
        </w:rPr>
        <w:t xml:space="preserve"> Какому событию посвящен этот памятник? 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.2.</w:t>
      </w:r>
      <w:r>
        <w:rPr>
          <w:bCs/>
          <w:sz w:val="28"/>
          <w:szCs w:val="28"/>
        </w:rPr>
        <w:t xml:space="preserve"> Где он расположен? Укажите город и улицу (ы).</w:t>
      </w:r>
    </w:p>
    <w:p>
      <w:pPr>
        <w:pStyle w:val="Defaul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bCs/>
          <w:sz w:val="28"/>
          <w:szCs w:val="28"/>
        </w:rPr>
        <w:t xml:space="preserve"> ____________________________________________________________________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0</wp:posOffset>
            </wp:positionH>
            <wp:positionV relativeFrom="margin">
              <wp:posOffset>5396230</wp:posOffset>
            </wp:positionV>
            <wp:extent cx="1544955" cy="295465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49" t="12742" r="15892" b="8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3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ИСТОР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l">
    <w:name w:val="v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4:00Z</dcterms:created>
  <dc:creator>user</dc:creator>
  <dc:description/>
  <cp:keywords/>
  <dc:language>en-US</dc:language>
  <cp:lastModifiedBy>Ирина Ильяшевич</cp:lastModifiedBy>
  <dcterms:modified xsi:type="dcterms:W3CDTF">2025-09-08T03:46:00Z</dcterms:modified>
  <cp:revision>15</cp:revision>
  <dc:subject/>
  <dc:title/>
</cp:coreProperties>
</file>